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есен обвинительный приговор</w:t>
      </w:r>
    </w:p>
    <w:p>
      <w:pPr>
        <w:pStyle w:val="Normal"/>
        <w:spacing w:lineRule="exac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 июля 2019 года Щёлковским городским судом Московской области вынесен приговор в отношении граждан О. и 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Суд признал О. и Х. виновными в совершении преступлений, предусмотренных п. «а» ч.3 ст.111 УК РФ (умышленное причинение тяжкого вреда здоровью, опасного для жизни человека, с применением предметов, используемых в качестве оружия, группой лиц по предварительному сговору) и п.п. «а,д» ч.2 ст.161 УК РФ (грабеж, то есть открытое хищение чужого имущества, группой лиц по предварительному сговору, в крупном размере)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О. и Х., отследив маршрут передвижения потерпевшего К, являвшегося сотрудником Департамента городского имущества г. Москвы, с работы до дома в г. Щёлково, 26 февраля 2016 года, около 19 часов 00 минут, в подъезде дома потерпевшего напали на него, подвергли избиению, причинив телесные повреждения, расценивающиеся как тяжкий вред здоровью человека, после чего открыто похитили имущество потерпевшего на сумму свыше 300.0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 и.Х. свою вину в совершении вышеуказанных деяний не признал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иговору суда О. назначено наказание в виде </w:t>
      </w:r>
      <w:r>
        <w:rPr>
          <w:bCs/>
          <w:sz w:val="28"/>
          <w:szCs w:val="28"/>
        </w:rPr>
        <w:t>5 лет 6 месяцев лишения свободы с отбыванием назначенного наказания в ИК строгого режима,</w:t>
      </w:r>
      <w:r>
        <w:rPr>
          <w:sz w:val="28"/>
          <w:szCs w:val="28"/>
        </w:rPr>
        <w:t xml:space="preserve"> Х. назначено наказание в виде </w:t>
      </w:r>
      <w:r>
        <w:rPr>
          <w:bCs/>
          <w:sz w:val="28"/>
          <w:szCs w:val="28"/>
        </w:rPr>
        <w:t>6 лет 6 месяцев лишения свободы с отбыванием назначенного наказания в ИК строгого режима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осужденными остаётся право обжалования приговора в апелляционном поряд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обвинение по уголовному делу поддерживала Щёлковская городская прокуратура Моск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rPr/>
      </w:pPr>
      <w:r>
        <w:rPr>
          <w:sz w:val="28"/>
          <w:szCs w:val="28"/>
        </w:rPr>
        <w:t xml:space="preserve">Щёлковского городского прокурора </w:t>
      </w:r>
    </w:p>
    <w:p>
      <w:pPr>
        <w:pStyle w:val="Normal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ладший советник юстиции                                                               А.Г. Мар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widowControl w:val="false"/>
      <w:spacing w:lineRule="exact" w:line="240" w:before="0" w:after="160"/>
      <w:jc w:val="both"/>
    </w:pPr>
    <w:rPr>
      <w:color w:val="000080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4:47:00Z</dcterms:created>
  <dc:creator>MarkinAG</dc:creator>
  <dc:description/>
  <cp:keywords/>
  <dc:language>en-US</dc:language>
  <cp:lastModifiedBy>Flugzeug</cp:lastModifiedBy>
  <cp:lastPrinted>2019-03-01T10:25:00Z</cp:lastPrinted>
  <dcterms:modified xsi:type="dcterms:W3CDTF">2019-07-25T06:37:00Z</dcterms:modified>
  <cp:revision>12</cp:revision>
  <dc:subject/>
  <dc:title>           </dc:title>
</cp:coreProperties>
</file>